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VMXsoU+yMFXNIY+OqY0nKSKf9QFL0EGUM8hUx6KMIIWPg/Xh7Rf82GBiqYslG9KU4O3g5b
F9BVlRBQ6t8+Y0gM+HTrjj0Y9AKHiaFSPGlnoGas4W27JcrlSBB78gM4qOfEIp0wZ7Tlu5A5
ClT/9zq8YzzOvbil7bQgMhp7NFQhVQjaJ3kGt6O5wSjBq+b6tUo1gYTow+YPV3612GecNrSn
DgfQQDNrIldGP2zHzp</vt:lpwstr>
  </property>
  <property fmtid="{D5CDD505-2E9C-101B-9397-08002B2CF9AE}" pid="3" name="_2015_ms_pID_7253431">
    <vt:lpwstr>IbSnKQIwYe4i0rNy/GdZMtpXiPbE/9Y+yu720urOWrgOKRV8i+Bo8F
LNc5CuZwddmp9Bc13w0G3VVi2k41As+5Nr0cryvxwck/HJPKBx8MNpMHc8gN4mFrirxEhyXL
impBzvxrIbZ/bsHVfBSw3oxCcV2BgPht3LThLMX50RotjbUYddl5nKoOlEfK74iv8AmOk+FU
SeEZMZGOg9lTOuEaUKVpSMK9RVeRZZEEdldT</vt:lpwstr>
  </property>
  <property fmtid="{D5CDD505-2E9C-101B-9397-08002B2CF9AE}" pid="4" name="_2015_ms_pID_7253431_00">
    <vt:lpwstr>_2015_ms_pID_7253431</vt:lpwstr>
  </property>
  <property fmtid="{D5CDD505-2E9C-101B-9397-08002B2CF9AE}" pid="5" name="_2015_ms_pID_7253432">
    <vt:lpwstr>kqUOqFEnBf9i6pyx82xwRyVNuNBj70q5UWzf
mHPeGhVoI0n5JIhMLgJ7mslpbFzh4oFgojgAleIkW1uujHyto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